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erstles 2-202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99760" cy="3816350"/>
            <wp:effectExtent l="0" t="0" r="0" b="0"/>
            <wp:docPr id="1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teriaa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Kleu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019175" cy="116205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oorgrondkleur #d9ebf2---Achtergrondkleur #72899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estand---Nieuw---Nieuwe afbeeldin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metingen afbeelding. Breedte---800---Hoogte---500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63895" cy="355981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eastAsia="Times New Roman"/>
          <w:sz w:val="36"/>
          <w:szCs w:val="36"/>
        </w:rPr>
        <w:t>Selecties---Alles selecteren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ul de selectie met je lichte voorgrondkleur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pen tube---ai-2024-3.png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bookmarkStart w:id="0" w:name="_Hlk167471422"/>
      <w:bookmarkEnd w:id="0"/>
      <w:r>
        <w:rPr>
          <w:rFonts w:eastAsia="Times New Roman"/>
          <w:sz w:val="36"/>
          <w:szCs w:val="36"/>
        </w:rPr>
        <w:t>Bewerken---Kopiëren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bookmarkStart w:id="1" w:name="_Hlk167471422"/>
      <w:bookmarkEnd w:id="1"/>
      <w:r>
        <w:rPr>
          <w:rFonts w:eastAsia="Times New Roman"/>
          <w:sz w:val="36"/>
          <w:szCs w:val="36"/>
        </w:rPr>
        <w:t>Bewerken---Plakken in selectie op je werkvel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Selecties---Niets selecteren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4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Effecten---Afbeeldingseffecten---Naadloze herhaling---standaard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822700" cy="247459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bookmarkStart w:id="2" w:name="_Hlk156834432"/>
      <w:r>
        <w:rPr>
          <w:sz w:val="36"/>
          <w:szCs w:val="36"/>
        </w:rPr>
        <w:t>5.</w:t>
      </w:r>
    </w:p>
    <w:p>
      <w:pPr>
        <w:pStyle w:val="Normal"/>
        <w:jc w:val="center"/>
        <w:rPr>
          <w:sz w:val="36"/>
          <w:szCs w:val="36"/>
        </w:rPr>
      </w:pPr>
      <w:bookmarkStart w:id="3" w:name="_Hlk156834432"/>
      <w:r>
        <w:rPr>
          <w:sz w:val="36"/>
          <w:szCs w:val="36"/>
        </w:rPr>
        <w:t>Aanpassen---Vervagen---Gaussiaanse vervaging---15.</w:t>
      </w:r>
      <w:bookmarkEnd w:id="3"/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anpassen---Ruis toevoegen/verwijderen---Ruis toevoegen---Gelijkmatig---10---Monochroom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3591560" cy="2038350"/>
            <wp:effectExtent l="0" t="0" r="0" b="0"/>
            <wp:docPr id="5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7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gen---Nieuwe rasterlaag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sz w:val="36"/>
          <w:szCs w:val="36"/>
        </w:rPr>
        <w:t>Vul je werkvel met --- Kleur #ffffff (wit)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8.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>Open---masker-mb-2024.</w:t>
      </w:r>
    </w:p>
    <w:p>
      <w:pPr>
        <w:pStyle w:val="Normal"/>
        <w:spacing w:lineRule="auto" w:line="254"/>
        <w:jc w:val="center"/>
        <w:rPr>
          <w:sz w:val="36"/>
          <w:szCs w:val="36"/>
        </w:rPr>
      </w:pPr>
      <w:r>
        <w:rPr>
          <w:sz w:val="36"/>
          <w:szCs w:val="36"/>
        </w:rPr>
        <w:t>Klik op het min teken rechtsboven</w:t>
      </w:r>
    </w:p>
    <w:p>
      <w:pPr>
        <w:pStyle w:val="Normal"/>
        <w:spacing w:lineRule="auto" w:line="24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Nieuwe maskerlaag---Uit afbeelding---</w:t>
      </w:r>
      <w:r>
        <w:rPr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>masker-mb-2024.jp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839085" cy="2047875"/>
            <wp:effectExtent l="0" t="0" r="0" b="0"/>
            <wp:docPr id="6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9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Dupliceren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  <w:lang w:val="en-US" w:eastAsia="en-US"/>
        </w:rPr>
        <w:drawing>
          <wp:inline distT="0" distB="0" distL="0" distR="0">
            <wp:extent cx="1847850" cy="2162175"/>
            <wp:effectExtent l="0" t="0" r="0" b="0"/>
            <wp:docPr id="7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 Samenvoegen---Groep samenvoegen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10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sz w:val="36"/>
          <w:szCs w:val="36"/>
        </w:rPr>
        <w:t>Open ---deco-1-mb.png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Kopiëren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Plak als nieuw laag op het werkvel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1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bjecten---Uitlijnen---Link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191000" cy="2277745"/>
            <wp:effectExtent l="0" t="0" r="0" b="0"/>
            <wp:docPr id="8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12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Dupliceren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fbeelding---Spiegelen (Spiegelen---Horizontaal spiegelen)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Lagen---Samenvoegen---Omlaag samenvoegen</w:t>
      </w:r>
    </w:p>
    <w:p>
      <w:pPr>
        <w:pStyle w:val="Normal"/>
        <w:jc w:val="center"/>
        <w:rPr>
          <w:sz w:val="36"/>
          <w:szCs w:val="36"/>
        </w:rPr>
      </w:pPr>
      <w:bookmarkStart w:id="4" w:name="_Hlk143520702"/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70---35. Kleur zwart.</w:t>
      </w:r>
      <w:bookmarkEnd w:id="4"/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2082800" cy="2828290"/>
            <wp:effectExtent l="0" t="0" r="0" b="0"/>
            <wp:docPr id="9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3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pen--- sneeuw-2.png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Kopiëren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 Plak als nieuwe laag op het werkvel.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bjecten---Uitlijnen---Ond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58180" cy="3159760"/>
            <wp:effectExtent l="0" t="0" r="0" b="0"/>
            <wp:docPr id="10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5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pen--- ai-2024-3.png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Kopiëren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Plak als nieuwe laag op het werkvel.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bookmarkStart w:id="5" w:name="_Hlk167471052"/>
      <w:r>
        <w:rPr>
          <w:rFonts w:eastAsia="Times New Roman"/>
          <w:sz w:val="36"/>
          <w:szCs w:val="36"/>
        </w:rPr>
        <w:t>16.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bookmarkStart w:id="6" w:name="_Hlk167471052"/>
      <w:r>
        <w:rPr>
          <w:rFonts w:eastAsia="Times New Roman"/>
          <w:sz w:val="36"/>
          <w:szCs w:val="36"/>
        </w:rPr>
        <w:t>Effecten---Afbeeldingseffecten---Verschuiving---min 125---min 20---</w:t>
      </w:r>
      <w:bookmarkEnd w:id="6"/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>Aangepast---aangevinkt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  <w:lang w:val="en-US" w:eastAsia="en-US"/>
        </w:rPr>
        <w:drawing>
          <wp:inline distT="0" distB="0" distL="0" distR="0">
            <wp:extent cx="2924810" cy="1895475"/>
            <wp:effectExtent l="0" t="0" r="0" b="0"/>
            <wp:docPr id="11" name="Afbeelding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17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70---35. Kleur zwart.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8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pen--- ai-56.png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Kopiëren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 Plak als nieuwe laag op het werkvel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Effecten---Afbeeldingseffecten---Verschuiving---200---min 100---aangepast---aangevinkt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19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70---35. Kleur zwart.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pen--- co-2.png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Kopiëren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 Plak als nieuwe laag op het werkvel.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21.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Effecten---Afbeeldingseffecten---Verschuiving---0 ---100---aangepast---aangevinkt</w:t>
      </w:r>
    </w:p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22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70---35. Kleur zwart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23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 w:val="36"/>
          <w:szCs w:val="36"/>
        </w:rPr>
        <w:t>Afbeelding---Randen toevoegen---2 pixels---Donkere kleur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Selecties---Alles selecteren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Kopiëren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 w:val="36"/>
          <w:szCs w:val="36"/>
        </w:rPr>
        <w:t>Afbeelding---Randen toevoegen---50 pixels---Lichte kleur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Selecties---Omkeren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Plakken in de selectie.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Aanpassen---Vervagen---Gaussiaanse vervaging---15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Selecties---Omkeren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>Effecten---3D-effecten</w:t>
      </w:r>
      <w:r>
        <w:rPr>
          <w:sz w:val="36"/>
          <w:szCs w:val="36"/>
        </w:rPr>
        <w:t>---Slagschaduw---0---0--70---35. Kleur zwart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4.</w:t>
      </w:r>
    </w:p>
    <w:p>
      <w:pPr>
        <w:pStyle w:val="Normal"/>
        <w:jc w:val="center"/>
        <w:rPr/>
      </w:pPr>
      <w:r>
        <w:rPr>
          <w:sz w:val="36"/>
          <w:szCs w:val="36"/>
        </w:rPr>
        <w:t>Selecties---Niets selecter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5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pen--- rand.png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Bewerken---Kopiëren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Plak als nieuwe laag op het werkvel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sz w:val="36"/>
          <w:szCs w:val="36"/>
        </w:rPr>
        <w:t>26.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Afbeelding---Randen toevoegen---2 pixels---Donkere kleur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Plaats je watermerk op een nieuwe laag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Lagen – Samenvoegen-- Alle lagen samenvoegen </w:t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>Opslaan als jpg</w:t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Calibri" w:cs="Calibri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rPr>
          <w:rFonts w:eastAsia="Times New Roman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3:02:00Z</dcterms:created>
  <dc:creator>mieke boekhout</dc:creator>
  <dc:description/>
  <cp:keywords/>
  <dc:language>en-US</dc:language>
  <cp:lastModifiedBy>mieke boekhout</cp:lastModifiedBy>
  <dcterms:modified xsi:type="dcterms:W3CDTF">2024-10-09T08:21:00Z</dcterms:modified>
  <cp:revision>7</cp:revision>
  <dc:subject/>
  <dc:title/>
</cp:coreProperties>
</file>