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erstles 3---202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93130" cy="399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teria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lter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---Mehdi---Sorting Tile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---&lt;I C Net Software&gt; Filters Unlimited 2.0---Papier Texture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---&lt;I C Net Software&gt; Filters Unlimited 2.0---Graphics Plus---Cross Shad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lter---</w:t>
      </w:r>
      <w:r>
        <w:rPr>
          <w:rFonts w:eastAsia="Times New Roman"/>
          <w:sz w:val="32"/>
          <w:szCs w:val="32"/>
        </w:rPr>
        <w:t>AAA Frames---Foto Frame</w:t>
      </w:r>
    </w:p>
    <w:p>
      <w:pPr>
        <w:pStyle w:val="Normal"/>
        <w:jc w:val="center"/>
        <w:rPr/>
      </w:pPr>
      <w:r>
        <w:rPr>
          <w:sz w:val="32"/>
          <w:szCs w:val="32"/>
        </w:rPr>
        <w:t>Kleuren eab882  #284c4b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038225" cy="119062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loop---Zonnestraal---0---0—50---50---v</w:t>
      </w:r>
      <w:bookmarkStart w:id="0" w:name="_Hlk179204405"/>
      <w:r>
        <w:rPr>
          <w:sz w:val="32"/>
          <w:szCs w:val="32"/>
        </w:rPr>
        <w:t xml:space="preserve"> Middel-en brandpunten koppelen.</w:t>
      </w:r>
      <w:bookmarkEnd w:id="0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019300" cy="3391535"/>
            <wp:effectExtent l="0" t="0" r="0" b="0"/>
            <wp:docPr id="3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Bestand---Nieuw---Nieuwe afbeelding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Afmetingen afbeelding. </w:t>
      </w:r>
      <w:r>
        <w:rPr>
          <w:sz w:val="32"/>
          <w:szCs w:val="32"/>
          <w:lang w:val="en-US"/>
        </w:rPr>
        <w:t>Breedte---800---Hoogte---500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968240" cy="27997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ul je werkvel met het verloo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s---Alle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---Kerst-deco-4-2024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bookmarkStart w:id="1" w:name="_Hlk178268589"/>
      <w:bookmarkEnd w:id="1"/>
      <w:r>
        <w:rPr>
          <w:rFonts w:eastAsia="Times New Roman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Plak in de selectie van je werkvel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Selecties---Niets select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bookmarkStart w:id="2" w:name="_Hlk178268589"/>
      <w:bookmarkEnd w:id="2"/>
      <w:r>
        <w:rPr>
          <w:rFonts w:eastAsia="Times New Roman"/>
          <w:sz w:val="32"/>
          <w:szCs w:val="32"/>
        </w:rPr>
        <w:t>4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Effecten---Afbeeldingseffecten---Naadloze herhaling---standaard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818255" cy="2771140"/>
            <wp:effectExtent l="0" t="0" r="0" b="0"/>
            <wp:docPr id="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.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32"/>
          <w:szCs w:val="32"/>
          <w:lang w:val="en-US"/>
        </w:rPr>
        <w:t>Effecten---Insteekfilters---Mehdi---Sorting Tiles---300---500---300---Crossed</w:t>
      </w:r>
    </w:p>
    <w:p>
      <w:pPr>
        <w:pStyle w:val="Normal"/>
        <w:spacing w:lineRule="auto" w:line="240" w:before="0" w:after="20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60085" cy="2483485"/>
            <wp:effectExtent l="0" t="0" r="0" b="0"/>
            <wp:docPr id="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5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Effecten---Randeffecten---Accentueren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bookmarkStart w:id="3" w:name="_Hlk178268929"/>
      <w:bookmarkEnd w:id="3"/>
      <w:r>
        <w:rPr>
          <w:sz w:val="32"/>
          <w:szCs w:val="32"/>
        </w:rPr>
        <w:t>6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Lagen---Dupliceren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Afbeelding---Formaat wijzigen---70 %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Formaat van alle lagen wijzigen niet aangevinkt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7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Lagen---Duplic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8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Effecten---3D-effecten---Slagschaduw---20---20---70---0---Kleur wit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drawing>
          <wp:inline distT="0" distB="0" distL="0" distR="0">
            <wp:extent cx="1552575" cy="2266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Herhaal slagschaduw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9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Effecten---3D-effecten---Slagschaduw---</w:t>
      </w:r>
      <w:r>
        <w:rPr>
          <w:rFonts w:eastAsia="Times New Roman"/>
          <w:color w:val="FF0000"/>
          <w:sz w:val="32"/>
          <w:szCs w:val="32"/>
        </w:rPr>
        <w:t>min</w:t>
      </w:r>
      <w:r>
        <w:rPr>
          <w:rFonts w:eastAsia="Times New Roman"/>
          <w:sz w:val="32"/>
          <w:szCs w:val="32"/>
        </w:rPr>
        <w:t xml:space="preserve"> 20---</w:t>
      </w:r>
      <w:r>
        <w:rPr>
          <w:rFonts w:eastAsia="Times New Roman"/>
          <w:color w:val="FF0000"/>
          <w:sz w:val="32"/>
          <w:szCs w:val="32"/>
        </w:rPr>
        <w:t>min</w:t>
      </w:r>
      <w:r>
        <w:rPr>
          <w:rFonts w:eastAsia="Times New Roman"/>
          <w:sz w:val="32"/>
          <w:szCs w:val="32"/>
        </w:rPr>
        <w:t xml:space="preserve"> 20---70---0---Kleur wit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Herhaal slagschaduw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10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32"/>
          <w:szCs w:val="32"/>
        </w:rPr>
        <w:t>Lagen---Schikken--- Omlaag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32"/>
          <w:szCs w:val="32"/>
        </w:rPr>
        <w:t>11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Actief in je lagenpalet rasterlaag 1 (onderste laag)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bookmarkStart w:id="4" w:name="_Hlk178268257"/>
      <w:bookmarkEnd w:id="4"/>
      <w:r>
        <w:rPr>
          <w:sz w:val="32"/>
          <w:szCs w:val="32"/>
        </w:rPr>
        <w:t>Aanpassen---Vervagen---Gaussiaanse vervaging---15.</w:t>
      </w:r>
    </w:p>
    <w:p>
      <w:pPr>
        <w:pStyle w:val="Normal"/>
        <w:spacing w:lineRule="auto" w:line="240" w:before="0" w:after="200"/>
        <w:jc w:val="center"/>
        <w:rPr/>
      </w:pPr>
      <w:bookmarkStart w:id="5" w:name="_Hlk178268257"/>
      <w:bookmarkEnd w:id="5"/>
      <w:r>
        <w:rPr>
          <w:sz w:val="32"/>
          <w:szCs w:val="32"/>
        </w:rPr>
        <w:t>12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>Effecten---Insteekfilters---&lt;I C Net Software&gt; Filters Unlimited 2.0---Papier Textures---Canvas Coarse---94---87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5760085" cy="2931795"/>
            <wp:effectExtent l="0" t="0" r="0" b="0"/>
            <wp:docPr id="8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32"/>
          <w:szCs w:val="32"/>
        </w:rPr>
        <w:t>13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Actief in je lagenpalet ---Bovenste laag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Effecten---3D-effecten---Slagschaduw---0---0---70---35---zwart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drawing>
          <wp:inline distT="0" distB="0" distL="0" distR="0">
            <wp:extent cx="2082800" cy="3035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Lagen---Samenvoegen---Omlaag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bookmarkStart w:id="6" w:name="_Hlk178538145"/>
      <w:bookmarkEnd w:id="6"/>
      <w:r>
        <w:rPr>
          <w:rFonts w:eastAsia="Times New Roman"/>
          <w:sz w:val="32"/>
          <w:szCs w:val="32"/>
        </w:rPr>
        <w:t>Effecten---3D-effecten---Slagschaduw---0---0---70---35---zwart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bookmarkStart w:id="7" w:name="_Hlk178538145"/>
      <w:bookmarkEnd w:id="7"/>
      <w:r>
        <w:rPr>
          <w:rFonts w:eastAsia="Times New Roman"/>
          <w:sz w:val="32"/>
          <w:szCs w:val="32"/>
        </w:rPr>
        <w:t>14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Open-</w:t>
      </w:r>
      <w:r>
        <w:rPr/>
        <w:t xml:space="preserve"> </w:t>
      </w:r>
      <w:r>
        <w:rPr>
          <w:rFonts w:eastAsia="Times New Roman"/>
          <w:sz w:val="32"/>
          <w:szCs w:val="32"/>
        </w:rPr>
        <w:t>Kerst-deco 4-2024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15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Open---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Kerst-deco-2-2024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32"/>
          <w:szCs w:val="32"/>
        </w:rPr>
        <w:t>Verplaats naar links boven op het frame. (zie voorbeeld)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32"/>
          <w:szCs w:val="32"/>
        </w:rPr>
        <w:t>16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Open---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deco-3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32"/>
          <w:szCs w:val="32"/>
        </w:rPr>
        <w:t>Verplaats naar rechts boven op het frame. (zie voorbeeld)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32"/>
          <w:szCs w:val="32"/>
        </w:rPr>
        <w:t>17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Afbeelding---Randen toevoegen---2 pixels---Donkere kleur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Selecties---Alles selecter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Afbeelding---Randen toevoegen---50 pixels---Lichte kleur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Selecties---Omk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Plakken in selectie .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Aanpassen---Vervagen---Gaussiaanse vervaging---15.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32"/>
          <w:szCs w:val="32"/>
          <w:lang w:val="en-US"/>
        </w:rPr>
        <w:t>18.</w:t>
      </w:r>
    </w:p>
    <w:p>
      <w:pPr>
        <w:pStyle w:val="Normal"/>
        <w:spacing w:lineRule="auto" w:line="240" w:before="0" w:after="20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ffecten---Insteekfilters---&lt;I C Net Software&gt; Filters Unlimited 2.0---Graphics Plus---Cross Shadow---6x50—2x-128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5758180" cy="3115945"/>
            <wp:effectExtent l="0" t="0" r="0" b="0"/>
            <wp:docPr id="10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w:t>Selecties---Omk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Effecten---3D-effecten---Slagschaduw---0---0---70---35---zwart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Selecties---Niets selecteren.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32"/>
          <w:szCs w:val="32"/>
        </w:rPr>
        <w:t>19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>Effecten---Insteekfilters---</w:t>
      </w:r>
      <w:r>
        <w:rPr>
          <w:rFonts w:eastAsia="Times New Roman"/>
          <w:sz w:val="32"/>
          <w:szCs w:val="32"/>
        </w:rPr>
        <w:t>AAA Frames---Foto Frame---10---0---0---2---0---0---0---100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3353435" cy="2581910"/>
            <wp:effectExtent l="0" t="0" r="0" b="0"/>
            <wp:docPr id="11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32"/>
          <w:szCs w:val="32"/>
        </w:rPr>
        <w:t>20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Open---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rand-3-2024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ewerken---Plakken als nieuwe laag op het werkvel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Aanpassen---Scherpte---Verscherp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Plaats je watermerk op een nieuwe laag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Opslaan als JPG</w:t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8" w:name="_Hlk178268929"/>
      <w:bookmarkStart w:id="9" w:name="_Hlk178268929"/>
      <w:bookmarkEnd w:id="9"/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1:19:00Z</dcterms:created>
  <dc:creator>mieke boekhout</dc:creator>
  <dc:description/>
  <cp:keywords/>
  <dc:language>en-US</dc:language>
  <cp:lastModifiedBy>mieke boekhout</cp:lastModifiedBy>
  <dcterms:modified xsi:type="dcterms:W3CDTF">2024-11-01T09:55:00Z</dcterms:modified>
  <cp:revision>11</cp:revision>
  <dc:subject/>
  <dc:title/>
</cp:coreProperties>
</file>