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Les 283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998845" cy="44665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enodigdheden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Filters</w:t>
      </w:r>
    </w:p>
    <w:p>
      <w:pPr>
        <w:pStyle w:val="Normal"/>
        <w:jc w:val="center"/>
        <w:rPr/>
      </w:pPr>
      <w:r>
        <w:rPr>
          <w:sz w:val="44"/>
          <w:szCs w:val="44"/>
          <w:lang w:val="en-GB"/>
        </w:rPr>
        <w:t>Simple Diamonds---eventueel in Filters Unlimited</w:t>
      </w:r>
    </w:p>
    <w:p>
      <w:pPr>
        <w:pStyle w:val="Normal"/>
        <w:jc w:val="center"/>
        <w:rPr/>
      </w:pPr>
      <w:r>
        <w:rPr>
          <w:sz w:val="44"/>
          <w:szCs w:val="44"/>
          <w:lang w:val="en-GB"/>
        </w:rPr>
        <w:t>Toadies What are you--- eventueel in Filters Unlimited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AA Frames Foto Fram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Kleuren---Donkere kleur voorgrond---Lichte kleur achtergrond</w:t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Tube---Van Internet -AI Bewerking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1473200" cy="1473200"/>
            <wp:effectExtent l="0" t="0" r="0" b="0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Kleuren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Voorgrondkleur #7a9396---Achtergrondkleur #f2f0d1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1473200" cy="147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Verloop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Voorgrond op verloop Radiaal hoek 45 herhaling 7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Omkeren niet aangevinkt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2074545" cy="3818255"/>
            <wp:effectExtent l="0" t="0" r="0" b="0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Bestand---Nieuw---Nieuwe afbeelding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626100" cy="2184400"/>
            <wp:effectExtent l="0" t="0" r="0" b="0"/>
            <wp:docPr id="5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1.</w:t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Afmetingen afbeelding. Breedte---900---Hoogte---600.</w:t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Vul je werk vel met het verloop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2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Selecties---Alles selecteren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44"/>
          <w:szCs w:val="44"/>
        </w:rPr>
        <w:t>3.</w:t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Open Tube--- emma-tubes-400.png </w:t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Van Internet -AI Bewerking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bookmarkStart w:id="0" w:name="_Hlk147430613"/>
      <w:bookmarkEnd w:id="0"/>
      <w:r>
        <w:rPr>
          <w:rFonts w:eastAsia="Times New Roman"/>
          <w:sz w:val="44"/>
          <w:szCs w:val="44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Bewerken---Plakken in selectie op je werkvel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bookmarkStart w:id="1" w:name="_Hlk147426661"/>
      <w:bookmarkEnd w:id="1"/>
      <w:r>
        <w:rPr>
          <w:rFonts w:eastAsia="Times New Roman"/>
          <w:sz w:val="44"/>
          <w:szCs w:val="44"/>
        </w:rPr>
        <w:t>Selecties---Niets selecteren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4.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Effecten---Afbeeldingseffecten---Naadloze herhaling---Hoek---Bidirectioneel--- Horizontale verschuiving 0--- Verticale verschuiving 0---Overgang---50---Standaard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drawing>
          <wp:inline distT="0" distB="0" distL="0" distR="0">
            <wp:extent cx="3822700" cy="2768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bookmarkStart w:id="2" w:name="_Hlk147243399"/>
      <w:bookmarkEnd w:id="2"/>
      <w:r>
        <w:rPr>
          <w:rFonts w:eastAsia="Times New Roman"/>
          <w:sz w:val="44"/>
          <w:szCs w:val="44"/>
        </w:rPr>
        <w:t>5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bookmarkStart w:id="3" w:name="_Hlk167486664"/>
      <w:bookmarkEnd w:id="3"/>
      <w:r>
        <w:rPr>
          <w:rFonts w:eastAsia="Times New Roman"/>
          <w:sz w:val="44"/>
          <w:szCs w:val="44"/>
        </w:rPr>
        <w:t>Aanpassen---Vervagen---Radiaal vervagen---Spiraal---Sterkte 50---Graden draaien--- 25---Ovaal ---0---100---0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  <w:bookmarkStart w:id="4" w:name="_Hlk147243399"/>
      <w:bookmarkStart w:id="5" w:name="_Hlk167486664"/>
      <w:bookmarkStart w:id="6" w:name="_Hlk147243399"/>
      <w:bookmarkStart w:id="7" w:name="_Hlk167486664"/>
      <w:bookmarkEnd w:id="6"/>
      <w:bookmarkEnd w:id="7"/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drawing>
          <wp:inline distT="0" distB="0" distL="0" distR="0">
            <wp:extent cx="5755005" cy="14719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6.</w:t>
      </w:r>
    </w:p>
    <w:p>
      <w:pPr>
        <w:pStyle w:val="Normal"/>
        <w:spacing w:lineRule="auto" w:line="240" w:before="0" w:after="200"/>
        <w:jc w:val="center"/>
        <w:rPr/>
      </w:pPr>
      <w:r>
        <w:rPr>
          <w:sz w:val="44"/>
          <w:szCs w:val="44"/>
        </w:rPr>
        <w:t>Effecten---Textuureffecten---Fijn leer---wit---30---25---250---40---4,</w:t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drawing>
          <wp:inline distT="0" distB="0" distL="0" distR="0">
            <wp:extent cx="4902200" cy="28321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7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Lagen---Dupliceren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bookmarkStart w:id="8" w:name="_Hlk144458331"/>
      <w:bookmarkEnd w:id="8"/>
      <w:r>
        <w:rPr>
          <w:rFonts w:eastAsia="Times New Roman"/>
          <w:sz w:val="44"/>
          <w:szCs w:val="44"/>
        </w:rPr>
        <w:t>Afbeelding---Formaat wijzigen 80%---Formaat van alle lagen wijzigen ---Niet aangevinkt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bookmarkStart w:id="9" w:name="_Hlk144458331"/>
      <w:bookmarkEnd w:id="9"/>
      <w:r>
        <w:rPr>
          <w:rFonts w:eastAsia="Times New Roman"/>
          <w:sz w:val="44"/>
          <w:szCs w:val="44"/>
        </w:rPr>
        <w:drawing>
          <wp:inline distT="0" distB="0" distL="0" distR="0">
            <wp:extent cx="5346065" cy="51047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8.</w:t>
      </w:r>
    </w:p>
    <w:p>
      <w:pPr>
        <w:pStyle w:val="Normal"/>
        <w:spacing w:lineRule="auto" w:line="240" w:before="0" w:after="20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Effecten---Insteekfilters---</w:t>
      </w:r>
      <w:r>
        <w:rPr>
          <w:rFonts w:eastAsia="Times New Roman"/>
          <w:sz w:val="44"/>
          <w:szCs w:val="44"/>
          <w:lang w:val="en-US"/>
        </w:rPr>
        <w:t>&lt;I C Net Software&gt; Filters Unlimited 2.0&gt;---</w:t>
      </w:r>
      <w:r>
        <w:rPr>
          <w:sz w:val="44"/>
          <w:szCs w:val="44"/>
          <w:lang w:val="en-US"/>
        </w:rPr>
        <w:t>Simple---Diamonds---Apply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  <w:lang w:val="en-US"/>
        </w:rPr>
      </w:pPr>
      <w:r>
        <w:rPr>
          <w:rFonts w:eastAsia="Times New Roman"/>
          <w:sz w:val="44"/>
          <w:szCs w:val="44"/>
          <w:lang w:val="en-US"/>
        </w:rPr>
        <w:drawing>
          <wp:inline distT="0" distB="0" distL="0" distR="0">
            <wp:extent cx="5754370" cy="2413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9.</w:t>
      </w:r>
    </w:p>
    <w:p>
      <w:pPr>
        <w:pStyle w:val="Normal"/>
        <w:spacing w:lineRule="auto" w:line="276" w:before="0" w:after="200"/>
        <w:rPr>
          <w:rFonts w:eastAsia="Times New Roman"/>
          <w:sz w:val="44"/>
          <w:szCs w:val="44"/>
          <w:lang w:val="en-US"/>
        </w:rPr>
      </w:pPr>
      <w:r>
        <w:rPr>
          <w:rFonts w:cs="Calibri"/>
          <w:sz w:val="44"/>
          <w:szCs w:val="44"/>
          <w:lang w:val="en-US"/>
        </w:rPr>
        <w:t xml:space="preserve"> </w:t>
      </w:r>
      <w:r>
        <w:rPr>
          <w:sz w:val="44"/>
          <w:szCs w:val="44"/>
          <w:lang w:val="en-US"/>
        </w:rPr>
        <w:t>Effecten---Insteekfilters---&lt;I C Net Software&gt; Filters Unlimited 2.0---</w:t>
      </w:r>
      <w:r>
        <w:rPr>
          <w:rFonts w:eastAsia="Times New Roman"/>
          <w:sz w:val="44"/>
          <w:szCs w:val="44"/>
          <w:lang w:val="en-US"/>
        </w:rPr>
        <w:t xml:space="preserve">Toadies---What Are You—20---20. </w:t>
      </w:r>
      <w:r>
        <w:rPr>
          <w:rFonts w:eastAsia="Times New Roman"/>
          <w:sz w:val="44"/>
          <w:szCs w:val="44"/>
          <w:lang w:val="en-US"/>
        </w:rPr>
        <w:drawing>
          <wp:inline distT="0" distB="0" distL="0" distR="0">
            <wp:extent cx="5387975" cy="36404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10.</w:t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>Effecten---3D-effecten</w:t>
      </w:r>
      <w:r>
        <w:rPr>
          <w:sz w:val="44"/>
          <w:szCs w:val="44"/>
        </w:rPr>
        <w:t>---Slagschaduw---0---0--80---40. Kleur zwart.</w:t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694815" cy="23615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>Klik in je lagenpalet op deze laag</w:t>
      </w:r>
      <w:r>
        <w:rPr>
          <w:sz w:val="44"/>
          <w:szCs w:val="44"/>
        </w:rPr>
        <w:t>---Zet Mengmodus op Overlay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276" w:before="0" w:after="200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44"/>
          <w:szCs w:val="44"/>
        </w:rPr>
      </w:pPr>
      <w:bookmarkStart w:id="10" w:name="_Hlk167469000"/>
      <w:bookmarkEnd w:id="10"/>
      <w:r>
        <w:rPr>
          <w:rFonts w:eastAsia="Times New Roman"/>
          <w:sz w:val="44"/>
          <w:szCs w:val="44"/>
        </w:rPr>
        <w:t>11.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44"/>
          <w:szCs w:val="44"/>
        </w:rPr>
      </w:pPr>
      <w:bookmarkStart w:id="11" w:name="_Hlk167469000"/>
      <w:bookmarkEnd w:id="11"/>
      <w:r>
        <w:rPr>
          <w:rFonts w:eastAsia="Times New Roman"/>
          <w:sz w:val="44"/>
          <w:szCs w:val="44"/>
        </w:rPr>
        <w:t>Lagen---Dupliceren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Lagen---Samenvoegen---Omlaag samenvoegen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12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Klik op de S op je toetsenbord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Selecties---Aangepaste Selectie---boven 245---Links 0---Rechts 900---Onder 352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drawing>
          <wp:inline distT="0" distB="0" distL="0" distR="0">
            <wp:extent cx="3314700" cy="28194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13.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Maak in je lagenpalet Raster 1  actief (onderste laag)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Selecties---Laag maken van selectie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sz w:val="44"/>
          <w:szCs w:val="44"/>
        </w:rPr>
        <w:t>Lagen---Schikken---Vooraan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Selecties---Niets selecteren</w:t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14.</w:t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Effecten---Textuureffecten---Lamellen---10---75---v---v---Voorgrond kleur.</w:t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4800600" cy="27432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bookmarkStart w:id="12" w:name="_Hlk147427699"/>
      <w:bookmarkEnd w:id="12"/>
      <w:r>
        <w:rPr>
          <w:sz w:val="44"/>
          <w:szCs w:val="44"/>
        </w:rPr>
        <w:t>15.</w:t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Effecten---Vervormingseffecten---Golf---30---1---5---22---Transparant aangevinkt</w:t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754370" cy="25266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16.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44"/>
          <w:szCs w:val="44"/>
        </w:rPr>
        <w:t>Klik op de K van je toetsen bord---X 0---Y 508.</w:t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756910" cy="5416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Klik op de M van je toetsenbord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44"/>
          <w:szCs w:val="44"/>
        </w:rPr>
      </w:pPr>
      <w:bookmarkStart w:id="13" w:name="_Hlk147427699"/>
      <w:bookmarkEnd w:id="13"/>
      <w:r>
        <w:rPr>
          <w:rFonts w:eastAsia="Times New Roman"/>
          <w:sz w:val="44"/>
          <w:szCs w:val="44"/>
        </w:rPr>
        <w:t>17.</w:t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>Effecten---3D-effecten</w:t>
      </w:r>
      <w:r>
        <w:rPr>
          <w:sz w:val="44"/>
          <w:szCs w:val="44"/>
        </w:rPr>
        <w:t>---Slagschaduw---0---0--80---40. Kleur zwart.</w:t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18.</w:t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Lagen---Nieuwe rasterlaag</w:t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Vul deze laag met je lichte achtergrond kleur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Lagen---Nieuwe maskerlaag---Uit afbeelding---Kies---Masc131CYedralina.jp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Luminantie van bron aangevinkt</w:t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3810000" cy="27813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Lagen---Samenvoegen---Groep samenvoegen</w:t>
      </w:r>
    </w:p>
    <w:p>
      <w:pPr>
        <w:pStyle w:val="Normal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Effecten---Randeffecten---Accentueren.</w:t>
      </w:r>
    </w:p>
    <w:p>
      <w:pPr>
        <w:pStyle w:val="Normal"/>
        <w:spacing w:lineRule="auto" w:line="240" w:before="0" w:after="200"/>
        <w:jc w:val="center"/>
        <w:rPr/>
      </w:pPr>
      <w:r>
        <w:rPr>
          <w:sz w:val="44"/>
          <w:szCs w:val="44"/>
        </w:rPr>
        <w:t>19.</w:t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Open Tube--- emma-tubes-400.pn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Bewerken---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rFonts w:eastAsia="Times New Roman"/>
          <w:sz w:val="44"/>
          <w:szCs w:val="44"/>
        </w:rPr>
        <w:t>Plakken als nieuwe laa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Afbeelding---Formaat wijzigen 90%---Formaat van alle lagen wijzigen ---Niet aangevinkt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Verschuif deze tube iets naar boven en naar rechts—(touw tegen de rand aan)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Effecten---3D-effecten</w:t>
      </w:r>
      <w:r>
        <w:rPr>
          <w:sz w:val="44"/>
          <w:szCs w:val="44"/>
        </w:rPr>
        <w:t>---Slagschaduw---0---0--80---40. Kleur zwart.</w:t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20.</w:t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Open tube--- deco.pn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Bewerken---Plakken als nieuwe laag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sz w:val="44"/>
          <w:szCs w:val="44"/>
        </w:rPr>
        <w:t>Effecten---Afbeeldingseffecten---Verschuiving---325---90---aangepast---Transparant</w:t>
      </w: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FF0000"/>
          <w:sz w:val="44"/>
          <w:szCs w:val="44"/>
        </w:rPr>
      </w:pPr>
      <w:r>
        <w:rPr>
          <w:rFonts w:eastAsia="Times New Roman"/>
          <w:color w:val="FF0000"/>
          <w:sz w:val="44"/>
          <w:szCs w:val="44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drawing>
          <wp:inline distT="0" distB="0" distL="0" distR="0">
            <wp:extent cx="4635500" cy="35560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21.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Lagen---Duplice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Afbeelding---Spiegel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(eventueel je tube nog iets verplaatsen)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22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Lagen---Samenvoegen---Alle lagen samenvoegen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4"/>
          <w:szCs w:val="44"/>
        </w:rPr>
        <w:t>Selecties---Alles-selecte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23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Afbeelding---Randen toevoegen 90 kleur wit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24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sz w:val="44"/>
          <w:szCs w:val="44"/>
        </w:rPr>
        <w:t>Effecten---Insteekfilters---</w:t>
      </w:r>
      <w:r>
        <w:rPr>
          <w:rFonts w:eastAsia="Times New Roman"/>
          <w:sz w:val="44"/>
          <w:szCs w:val="44"/>
        </w:rPr>
        <w:t>AAA Frames---Foto Frame---5---55---0---3---min7---0---0---100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drawing>
          <wp:inline distT="0" distB="0" distL="0" distR="0">
            <wp:extent cx="4610100" cy="36830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bookmarkStart w:id="14" w:name="_Hlk167471617"/>
      <w:bookmarkEnd w:id="14"/>
      <w:r>
        <w:rPr>
          <w:rFonts w:eastAsia="Times New Roman"/>
          <w:sz w:val="44"/>
          <w:szCs w:val="44"/>
        </w:rPr>
        <w:t>Selecties---Omkeren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bookmarkStart w:id="15" w:name="_Hlk167471617"/>
      <w:bookmarkEnd w:id="15"/>
      <w:r>
        <w:rPr>
          <w:rFonts w:eastAsia="Times New Roman"/>
          <w:sz w:val="44"/>
          <w:szCs w:val="44"/>
        </w:rPr>
        <w:t xml:space="preserve">Bewerken---Plakken in selectie. </w:t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>Aanpassen---Vervagen---Radiaal vervagen---Spiraal---Ovaal---sterkte 50---Graden draaien--- 25----0---100---0</w:t>
      </w:r>
      <w:r>
        <w:rPr>
          <w:sz w:val="44"/>
          <w:szCs w:val="44"/>
        </w:rPr>
        <w:t xml:space="preserve"> 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sz w:val="44"/>
          <w:szCs w:val="44"/>
        </w:rPr>
        <w:t>Effecten---Insteekfilters---</w:t>
      </w:r>
      <w:r>
        <w:rPr>
          <w:rFonts w:eastAsia="Times New Roman"/>
          <w:sz w:val="44"/>
          <w:szCs w:val="44"/>
        </w:rPr>
        <w:t>AAA Frames---Foto Frame---Verander Width in 35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drawing>
          <wp:inline distT="0" distB="0" distL="0" distR="0">
            <wp:extent cx="4686300" cy="37719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Selecties---Omkeren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Effecten---3D-effecten</w:t>
      </w:r>
      <w:r>
        <w:rPr>
          <w:sz w:val="44"/>
          <w:szCs w:val="44"/>
        </w:rPr>
        <w:t>---Slagschaduw---0---0--80---40. Kleur zwart.</w:t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24.</w:t>
      </w:r>
    </w:p>
    <w:p>
      <w:pPr>
        <w:pStyle w:val="Normal"/>
        <w:spacing w:lineRule="auto" w:line="240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Selecties---Niets---Selecte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25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4"/>
          <w:szCs w:val="44"/>
        </w:rPr>
        <w:t>Aanpassen---Slimme fotocorrectie---Oke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(alleen toepassen als je het mooi vind)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4"/>
          <w:szCs w:val="44"/>
        </w:rPr>
        <w:t>Plaats je watermerk op een nieuwe laag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Opslaan als jp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  <w:bookmarkStart w:id="16" w:name="_Hlk147426661"/>
      <w:bookmarkStart w:id="17" w:name="_Hlk147426661"/>
      <w:bookmarkEnd w:id="17"/>
    </w:p>
    <w:p>
      <w:pPr>
        <w:pStyle w:val="Normal"/>
        <w:spacing w:lineRule="auto" w:line="276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  <w:bookmarkStart w:id="18" w:name="_Hlk147430613"/>
      <w:bookmarkStart w:id="19" w:name="_Hlk147430613"/>
      <w:bookmarkEnd w:id="19"/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8:03:00Z</dcterms:created>
  <dc:creator>mieke boekhout</dc:creator>
  <dc:description/>
  <cp:keywords/>
  <dc:language>en-US</dc:language>
  <cp:lastModifiedBy>mieke boekhout</cp:lastModifiedBy>
  <dcterms:modified xsi:type="dcterms:W3CDTF">2025-03-10T08:21:00Z</dcterms:modified>
  <cp:revision>13</cp:revision>
  <dc:subject/>
  <dc:title/>
</cp:coreProperties>
</file>